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58356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76167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